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447572103"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113165383"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285681611"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932207056"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835662459"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047035190"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563574640"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417821297"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2120755888"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